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武科大教〔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29</w:t>
      </w:r>
      <w:r>
        <w:rPr>
          <w:rFonts w:cs="仿宋_GB2312" w:eastAsia="仿宋_GB2312"/>
          <w:sz w:val="30"/>
          <w:szCs w:val="30"/>
        </w:rPr>
        <w:t>号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56" w:after="156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关于成立本科专业责任教授团队的通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校各单位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为加强专业内涵建设，明确专业人才培养目标，提升专业建设质量。经学院组织推荐，学校研究决定，成立材料成型及控制工程等</w:t>
      </w:r>
      <w:r>
        <w:rPr>
          <w:rFonts w:eastAsia="仿宋_GB2312"/>
          <w:sz w:val="30"/>
          <w:szCs w:val="30"/>
        </w:rPr>
        <w:t>71</w:t>
      </w:r>
      <w:r>
        <w:rPr>
          <w:rFonts w:eastAsia="仿宋_GB2312"/>
          <w:sz w:val="30"/>
          <w:szCs w:val="30"/>
        </w:rPr>
        <w:t>个专业责任教授团队，徐光等同志担任专业责任教授团队负责人（具体名单见附件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专业责任教授团队职责为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负责组织制定实施专业建设规划和实施方案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负责组织制订或修订所在专业的人才培养方案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负责本专业相关的专业评估或专业认证工作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负责本专业实验室建设工作，对实验室硬件建设、人员管理、安全管理和教学管理等方面进行合理规划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负责本专业实践教学改革，拓宽人才联合培养基地资源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负责协助制订教师培训计划，积极引进高级技术人才参与教学过程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：武汉科技大学专业责任教授团队负责人名单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武汉科技大学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67"/>
        <w:ind w:firstLine="280"/>
        <w:jc w:val="left"/>
        <w:textAlignment w:val="center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武汉科技大学学校办公室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武汉科技大学专业责任教授团队负责名单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973"/>
        <w:gridCol w:w="4980"/>
      </w:tblGrid>
      <w:tr>
        <w:trPr>
          <w:trHeight w:val="17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名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团队成员</w:t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成型及控制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庆明、林希峰、潘成刚、闫文青、吴志方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杨庚蔚、胡海江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属材料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甘章华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静、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涓、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峰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润、宋新莉、宋述鹏、祝柏林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隽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源与动力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铸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锟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科、陈元元、潘丽萍、许学成、仝永娟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机非金属材料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周福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韩兵强、李远兵、魏耀武、张美杰、尹玉成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顾华志、赵惠忠、李亚伟、邓承继、张海军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冶金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倪红卫、薛正良、高运明、郑万、何环宇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华、朱航宇、张菊花、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岳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化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雷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盈科、张旭明、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漩、李睿智、姜婷婷、李薇馨、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伟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环境与能源应用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传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毛前军、刘冬华、张春枝、苏顺玉、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俭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百灵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郄恩田、屈万英、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唯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芳、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实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木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许成祥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姜天华、刘华琛、李成玉、金清平、龚建伍、杨泰华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杰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乡规划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伍昌友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刘伟毅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沛、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燕、夏小棠、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俊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给排水科学与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雷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恂、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威、刘晓艳、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杰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务管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黎精明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余学斌、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峻、朱新玲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胜、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巍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商务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云川、王鑫鑫、陈祥兵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洪、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静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管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熊华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孙淑生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玲、刘孟凯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蒙、李维芳、余宏亮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商管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邓旭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欧光军、童泽平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芳、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青、黄天蔚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邱玉莲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潘雅琼、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军、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莉、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莉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宏、白露珍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管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永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勇、马金平、郭朝晖、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军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敏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场营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涛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国平、吴世军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勇、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伟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文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流管理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云峰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婧、王雅娟、简利君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翱、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亮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管理与信息系统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志清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瑞军、严亚兰、杨中华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凌、向纯洁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静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78"/>
                <w:kern w:val="0"/>
                <w:sz w:val="24"/>
              </w:rPr>
              <w:t>欧阳曙</w:t>
            </w:r>
            <w:r>
              <w:rPr>
                <w:rFonts w:eastAsia="仿宋_GB2312"/>
                <w:spacing w:val="6"/>
                <w:w w:val="78"/>
                <w:kern w:val="0"/>
                <w:sz w:val="24"/>
              </w:rPr>
              <w:t>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吴晓琴、吕早生、程正载、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野、梁文懂、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磊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红祥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邱江华、鲁礼林、陈荣生、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瑜、高晓芳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李艳军、石从云、赵智勇、黄艳芬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杨忠华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刘建忠、左振宇、李凌凌、龚志伟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孔建益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sz w:val="24"/>
              </w:rPr>
              <w:t>王兴东、王志刚、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涵、汪朝晖、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宇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震、陆长胜、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涛、郭</w:t>
            </w:r>
            <w:r>
              <w:rPr>
                <w:rFonts w:eastAsia="仿宋_GB2312"/>
                <w:color w:val="000000"/>
                <w:sz w:val="24"/>
              </w:rPr>
              <w:t>宇飞、朱华蓓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婷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电子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新元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良才、金晓宏、傅连东、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林、许仁波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斌、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芸、邹光明、邓江洪、卢云丹、郑飞龙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志刚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敏、蒋国璋、谢良喜、张旭刚、张利平、段现银、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峰、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强、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峰、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平、龚彩云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控技术与仪器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涛、李公法、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媛、郭永兴、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波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丹、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爽、易灿灿、谢元敏、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与技术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晓龙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威、王晓峰、卢建华、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旻、付晓薇、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黎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鸿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嵩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波、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新、刘小明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磊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网络工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符海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波涛、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俊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俊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鹏、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亨、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瑜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安全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凯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涛、朱子奇、贺娟娟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琳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力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段卫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浩、蔡路军、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亮、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芳、曾国伟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郑华升、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理、司剑峰、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培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与计算科学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贵词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德宜、李寿贵、冯育强、余胜春、赵喜林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青、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波、李琳娜、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娟、刘艳丽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叶红雨、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佳、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都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计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涂俐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东、王志明、王文波、张传洲、何晓霞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连保胜、龚谊承、丁咏梅、袁柳洋、李春丽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强、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帆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物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彭顺金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刘宏玉、王登京、张莉芹、张仁刚、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敏、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林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弦、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莹、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冲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车辆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杨啟梁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军、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溧、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干、许小伟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兴林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邹兰林、何雅琴、吕悦晶、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文、杜胜品、柳祖鹏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运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邵正宇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芳、刘玲丽、陈玲娟、金贵林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汽车服务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郑安文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赵显新、王维强、郭健忠、游彩霞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物流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志雄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绪美、高  俊、卿前恺、梁晓磊、吴小珍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英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红波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国环、陈  尧、付治强、杨  锐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德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双文庭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徐小清、向  开、吴良玉、王  </w:t>
            </w:r>
            <w:r>
              <w:rPr>
                <w:rFonts w:ascii="宋体" w:hAnsi="宋体" w:cs="宋体"/>
                <w:sz w:val="24"/>
              </w:rPr>
              <w:t>旸</w:t>
            </w:r>
            <w:r>
              <w:rPr>
                <w:rFonts w:ascii="仿宋_GB2312" w:hAnsi="仿宋_GB2312" w:cs="仿宋_GB2312" w:eastAsia="仿宋_GB2312"/>
                <w:sz w:val="24"/>
              </w:rPr>
              <w:t>、王  晓、吴文明、付  轲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翻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明炬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万伟、徐  敏、马  燕、石  灿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中祥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问清泓、梁东新、蔡祖国、常晓云、李永伟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周翠彬、刘斯凡、周  琳、王群仿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际经济与贸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潘  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  岚、尹浩华、邓利华、刘  丹、涂庆丰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王  倩、徐仙明、周建雄、程  鹏、陈  春、郑月明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劳动与社会保障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董登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智勇、周  云、熊吉峰、王  伟、罗  莉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胡荣芳、刘  珺、卢  敏、邱丽莉、程  妍、韩  丽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管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卢  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  宇、邓泽宏、顾  杰、王  哲、张雅勤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工作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  莉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惠青、黄  涛、袁年兴、雷德明、宁雯雯、高万芹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资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贺  尊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冶芳、叶  蓓、余子鹏、陈莉华、王雪雅、潘雅茹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气工程及其自动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  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柴  琳、刘惠康、成  燕、王  琦、张良力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信息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  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建良、杨  莘、朱  磊、邓慧萍、胡  轶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动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  磊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熊  凌、黄卫华、陈  琳、严保康、郑秀娟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信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永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  劲、左  韬、盛玉霞、李富年、但  峰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科学与技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  涛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用志、周钰杰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清明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晋军、韩红彦、汪谢丹、秦青平、查  琳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尹晓新、陈  勇、袁修学、王育斌、刘  丹、王  君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桂林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  红、史崇清、程  甦、张迎红、郑一瑾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路  兰、李  勤、李金萍、陈小路、高  翼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检验与检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梅  勇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文芳、常  薇、周  婷、郭振中、李小洲、邓海英、周  俊、赵  琴、柳</w:t>
            </w:r>
            <w:r>
              <w:rPr>
                <w:rFonts w:ascii="宋体" w:hAnsi="宋体" w:cs="宋体"/>
                <w:sz w:val="24"/>
              </w:rPr>
              <w:t>赟</w:t>
            </w:r>
            <w:r>
              <w:rPr>
                <w:rFonts w:ascii="仿宋_GB2312" w:hAnsi="仿宋_GB2312" w:cs="仿宋_GB2312" w:eastAsia="仿宋_GB2312"/>
                <w:sz w:val="24"/>
              </w:rPr>
              <w:t>昊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长才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曦亮、袁  琼、奚瑾磊、张永忠、王  君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罗岸涛、叶玉杰、闵真立、陈亚军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防医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  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连生、陈  丹、李文芳、常  薇、向  兵、王  强、刘晓柳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产品设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  红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  音、曹亚丽、雷  鸣、胡  康、吴  菁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共艺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武斌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江  澜、王  琳、秘云腾、杨  涛、毛  静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绘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  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  贺、夏晶阳、陈  果、裴  磊、周  薇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环境设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袁心平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一霏、翁雯霞、李丽媛、李明术、董  黎、胡小祎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视觉传达设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涂  伟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白  雪、张  姝、聂  虹、余劲松、万云青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业设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  清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翁春萌、梁家年、王采莲、艾险峰、曾  力、苏荷芬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安全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  军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姜学鹏、陈旺生、赵波、张晓晴、秦林波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采矿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柯丽华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艳章、王文杰、胡  斌、张红军、王  平、程爱平、王其虎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环境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冯  涛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龚香宜、王  黎、刘  红、任大军、张惠灵、张淑琴、吴红丹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矿物加工工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铁军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自力、张  芹、焉曙光、杨大兵、刘  涛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钱功明、周文波、张  明、崔  瑞、周仙霖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文地理与城乡规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  勇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苗作华、李雯静、刘艳中、曾向阳、王巧稚、李  俊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物技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同存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  俊、廖兴华、姚  凯、许  娜、徐  瑶、袁白银、郑  鹏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;Arial Unicode MS" w:hAnsi="方正仿宋简体;Arial Unicode MS" w:eastAsia="方正仿宋简体;Arial Unicode MS"/>
        <w:sz w:val="28"/>
        <w:szCs w:val="28"/>
      </w:rPr>
    </w:pPr>
    <w:r>
      <w:rPr>
        <w:rFonts w:eastAsia="方正仿宋简体;Arial Unicode MS" w:ascii="方正仿宋简体;Arial Unicode MS" w:hAnsi="方正仿宋简体;Arial Unicode MS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方正仿宋简体;Arial Unicode MS" w:hAnsi="方正仿宋简体;Arial Unicode MS" w:eastAsia="方正仿宋简体;Arial Unicode MS"/>
        <w:sz w:val="28"/>
        <w:szCs w:val="28"/>
      </w:rPr>
    </w:pPr>
    <w:r>
      <w:rPr>
        <w:rFonts w:eastAsia="方正仿宋简体;Arial Unicode MS" w:ascii="方正仿宋简体;Arial Unicode MS" w:hAnsi="方正仿宋简体;Arial Unicode M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Cambria" w:hAnsi="Cambria" w:eastAsia="宋体" w:cs="Times New Roman"/>
      <w:b/>
      <w:bCs/>
      <w:kern w:val="0"/>
      <w:sz w:val="28"/>
      <w:szCs w:val="28"/>
      <w:lang w:eastAsia="en-US"/>
    </w:rPr>
  </w:style>
  <w:style w:type="character" w:styleId="Style13">
    <w:name w:val="默认段落字体"/>
    <w:qFormat/>
    <w:rPr/>
  </w:style>
  <w:style w:type="character" w:styleId="Cliptext">
    <w:name w:val="clip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  <w:lang w:eastAsia="en-US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6:00Z</dcterms:created>
  <dc:creator>刘艺峰</dc:creator>
  <dc:description/>
  <dc:language>en-US</dc:language>
  <cp:lastModifiedBy>ysh</cp:lastModifiedBy>
  <cp:lastPrinted>2018-01-31T11:25:00Z</cp:lastPrinted>
  <dcterms:modified xsi:type="dcterms:W3CDTF">2018-03-07T09:45:28Z</dcterms:modified>
  <cp:revision>5</cp:revision>
  <dc:subject/>
  <dc:title>关于开展2017年校级网络在线课程立项建设及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